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55"/>
        <w:gridCol w:w="1596"/>
        <w:gridCol w:w="1971"/>
        <w:gridCol w:w="1641"/>
        <w:gridCol w:w="1416"/>
      </w:tblGrid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473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5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元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理管理的领导职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掌握</w:t>
            </w:r>
            <w:r>
              <w:rPr>
                <w:rFonts w:ascii="宋体;SimSun" w:hAnsi="宋体;SimSun" w:cs="宋体;SimSun"/>
                <w:sz w:val="24"/>
              </w:rPr>
              <w:t>领导职权与影响力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熟悉</w:t>
            </w:r>
            <w:r>
              <w:rPr>
                <w:rFonts w:ascii="宋体;SimSun" w:hAnsi="宋体;SimSun" w:cs="宋体;SimSun"/>
                <w:sz w:val="24"/>
              </w:rPr>
              <w:t>护理领导</w:t>
            </w: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ascii="宋体;SimSun" w:hAnsi="宋体;SimSun" w:cs="宋体;SimSun"/>
                <w:sz w:val="24"/>
              </w:rPr>
              <w:t>与护士工作满足程度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了解</w:t>
            </w:r>
            <w:r>
              <w:rPr>
                <w:rFonts w:ascii="宋体;SimSun" w:hAnsi="宋体;SimSun" w:cs="宋体;SimSun"/>
                <w:sz w:val="24"/>
              </w:rPr>
              <w:t>领导与领导特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能够根据领导理论正确分析护理管理案例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步培养学生的工作质量和工作效率意识，服从组织管理。</w:t>
            </w:r>
          </w:p>
        </w:tc>
      </w:tr>
      <w:tr>
        <w:trPr>
          <w:trHeight w:val="1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教学</w:t>
            </w:r>
            <w:r>
              <w:rPr>
                <w:rFonts w:cs="宋体;SimSun"/>
                <w:bCs/>
                <w:sz w:val="24"/>
                <w:szCs w:val="24"/>
              </w:rPr>
              <w:t>重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点：领导的影响力</w:t>
            </w:r>
          </w:p>
          <w:p>
            <w:pPr>
              <w:pStyle w:val="Style16"/>
              <w:spacing w:lineRule="exact" w:line="440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难点：不同的领导理论的应用</w:t>
            </w:r>
          </w:p>
        </w:tc>
      </w:tr>
      <w:tr>
        <w:trPr>
          <w:trHeight w:val="1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病例分析</w:t>
            </w:r>
          </w:p>
        </w:tc>
      </w:tr>
      <w:tr>
        <w:trPr>
          <w:trHeight w:val="293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上大部分学生能够紧跟教师的思路，积极参与教学活动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节课通过临床实际案例引导学生分析理解领导的作用、特质、</w:t>
            </w:r>
            <w:r>
              <w:rPr>
                <w:rFonts w:ascii="宋体;SimSun" w:hAnsi="宋体;SimSun" w:cs="宋体;SimSun"/>
                <w:sz w:val="24"/>
              </w:rPr>
              <w:t>职权与影响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护理领导风格与护士工作满足程度</w:t>
            </w:r>
            <w:r>
              <w:rPr>
                <w:rFonts w:ascii="宋体;SimSun" w:hAnsi="宋体;SimSun" w:cs="宋体;SimSun"/>
                <w:sz w:val="24"/>
              </w:rPr>
              <w:t>，学生理解较好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70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思考一下领导者和管理者的区别和联系。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中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请同学讨论什么是领导？心目中的领导者是谁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七 护理管理的领导职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领导与领导特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概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领导者和领导的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者：领导活动过程中的一种社会角色，是能够影响他人的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：领导者利用组织赋予的权利和自身的能力去指挥、带领、引导和鼓励下属为实现组织目标而努力的活动过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领导和管理的关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领导与管理的关系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领导者与管理者的关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领导特质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政治特质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品德特质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特质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特质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心理特质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特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领导职权与影响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领导的职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人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决策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指挥权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罚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领导工作的原则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指明目标原则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协调目标原则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管理原则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命令一致原则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激励原则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沟通联络原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三）领导者影响力的种类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权力性影响力  传统因素；职位因素；资历因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非权力性影响力  品格因素；能力因素；知识因素；感情因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四）领导者影响力的来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职位权力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法定影响力：指领导者被组织赋予一定的职位而正式授予的法定权力，具有对他人影响的能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奖赏影响力：指对按照组织要求行事的对象，拥有分配有价值资源的权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强制影响力：指领导者通过精神、感情和物质上的威胁，使他人服从的一种影响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、领导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一）领导行为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独裁型领导风格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又称专制型、命令型领导方式。其特点是权力高度集中，领导者一个人说了算，对组织实行家长制统治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民主参与型领导风格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特点是进行重大决策时，领导者发动下属讨论，共同商量，集思广益，然后决策，要求下属各尽所能，各施其长，分工合作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放任自由型领导风格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特点是组织成员或群体有完全的决策权，领导者只对下属提出工作目标，但对下属完成任务的活动不加干涉，除非下属要求，不做主动指导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（二）领导行为四分图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任务型，以工作任务为中心，关注点集中在完成工作任务上，不重视人际关系的建立，较少关心下属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关系型，注重与小鼠之间建立友谊，重视下属的需求，尊重和信任下属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三）管理方格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贫乏式管理：即</w:t>
            </w: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  <w:r>
              <w:rPr>
                <w:rFonts w:ascii="宋体;SimSun" w:hAnsi="宋体;SimSun" w:cs="宋体;SimSun"/>
                <w:bCs/>
                <w:sz w:val="24"/>
              </w:rPr>
              <w:t>型管理，不关心工作，不关心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俱乐部式管理：即</w:t>
            </w:r>
            <w:r>
              <w:rPr>
                <w:rFonts w:cs="宋体;SimSun" w:ascii="宋体;SimSun" w:hAnsi="宋体;SimSun"/>
                <w:bCs/>
                <w:sz w:val="24"/>
              </w:rPr>
              <w:t>1.9</w:t>
            </w:r>
            <w:r>
              <w:rPr>
                <w:rFonts w:ascii="宋体;SimSun" w:hAnsi="宋体;SimSun" w:cs="宋体;SimSun"/>
                <w:bCs/>
                <w:sz w:val="24"/>
              </w:rPr>
              <w:t>型管理，只关心人，不关心工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权威式管理：</w:t>
            </w:r>
            <w:r>
              <w:rPr>
                <w:rFonts w:cs="宋体;SimSun" w:ascii="宋体;SimSun" w:hAnsi="宋体;SimSun"/>
                <w:bCs/>
                <w:sz w:val="24"/>
              </w:rPr>
              <w:t>9.1</w:t>
            </w:r>
            <w:r>
              <w:rPr>
                <w:rFonts w:ascii="宋体;SimSun" w:hAnsi="宋体;SimSun" w:cs="宋体;SimSun"/>
                <w:bCs/>
                <w:sz w:val="24"/>
              </w:rPr>
              <w:t>型管理，非常关心工作，不关心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协作式管理：</w:t>
            </w:r>
            <w:r>
              <w:rPr>
                <w:rFonts w:cs="宋体;SimSun" w:ascii="宋体;SimSun" w:hAnsi="宋体;SimSun"/>
                <w:bCs/>
                <w:sz w:val="24"/>
              </w:rPr>
              <w:t>9.9</w:t>
            </w:r>
            <w:r>
              <w:rPr>
                <w:rFonts w:ascii="宋体;SimSun" w:hAnsi="宋体;SimSun" w:cs="宋体;SimSun"/>
                <w:bCs/>
                <w:sz w:val="24"/>
              </w:rPr>
              <w:t>型管理，对工作和人都十分关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中庸式管理：</w:t>
            </w:r>
            <w:r>
              <w:rPr>
                <w:rFonts w:cs="宋体;SimSun" w:ascii="宋体;SimSun" w:hAnsi="宋体;SimSun"/>
                <w:bCs/>
                <w:sz w:val="24"/>
              </w:rPr>
              <w:t>5.5</w:t>
            </w:r>
            <w:r>
              <w:rPr>
                <w:rFonts w:ascii="宋体;SimSun" w:hAnsi="宋体;SimSun" w:cs="宋体;SimSun"/>
                <w:bCs/>
                <w:sz w:val="24"/>
              </w:rPr>
              <w:t>型管理，对工作和人都有适度的关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以上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种典型领导模式中，协作式效果最佳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四）领导生命周期了理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命令型（高工作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低关系），适用于下属不成熟阶段，如新入职护理人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说服型（高工作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高关系），适用于初步成熟阶段的员工，如工作</w:t>
            </w:r>
            <w:r>
              <w:rPr>
                <w:rFonts w:cs="宋体;SimSun" w:ascii="宋体;SimSun" w:hAnsi="宋体;SimSun"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Cs/>
                <w:sz w:val="24"/>
              </w:rPr>
              <w:t>年的护士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参与型（低工作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高关系），适用于下属比较成熟阶段，如工作</w:t>
            </w:r>
            <w:r>
              <w:rPr>
                <w:rFonts w:cs="宋体;SimSun" w:ascii="宋体;SimSun" w:hAnsi="宋体;SimSun"/>
                <w:bCs/>
                <w:sz w:val="24"/>
              </w:rPr>
              <w:t>5-8</w:t>
            </w:r>
            <w:r>
              <w:rPr>
                <w:rFonts w:ascii="宋体;SimSun" w:hAnsi="宋体;SimSun" w:cs="宋体;SimSun"/>
                <w:bCs/>
                <w:sz w:val="24"/>
              </w:rPr>
              <w:t>年的有一定工作经验的护士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授权型（低工作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低关系），适用于下属成熟阶段，如工作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年以上的骨干护士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【小结评价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与领导特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领导职权与影响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护理领导风格与护士工作满足程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者应根据不同环境、不同阶段、每个下属成熟度水平选择合适的领导风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布置作业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章书后单选题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起立，师生互相问候，提示学生进入学习状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汇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思考领导和领导者的櫂和区别，举例讲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思考领导的职权与影响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例引导学生思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布置作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ascii="宋体;SimSun" w:hAnsi="宋体;SimSun" w:cs="宋体;SimSun"/>
        <w:b/>
        <w:b/>
        <w:bCs/>
        <w:sz w:val="30"/>
      </w:rPr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6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  <w:p>
    <w:pPr>
      <w:pStyle w:val="Header"/>
      <w:rPr>
        <w:rFonts w:ascii="宋体;SimSun" w:hAnsi="宋体;SimSun" w:cs="宋体;SimSun"/>
        <w:b/>
        <w:b/>
        <w:bCs/>
        <w:sz w:val="30"/>
      </w:rPr>
    </w:pPr>
    <w:r>
      <w:rPr>
        <w:rFonts w:cs="宋体;SimSun" w:ascii="宋体;SimSun" w:hAnsi="宋体;SimSun"/>
        <w:b/>
        <w:bCs/>
        <w:sz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27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8:20:00Z</dcterms:modified>
  <cp:revision>18</cp:revision>
  <dc:subject/>
  <dc:title>北京护士学校教案</dc:title>
</cp:coreProperties>
</file>